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6616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77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 14.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 Израда пројектно-техничке документације за истражно подручје Бешњаја и бушени бунар у оквиру наведеног истражног простор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-техничке документације за истражно подручје Бешњаја и бушени бунар у оквиру наведеног истражног простор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956.000,00 динара (без ПДВ-а), која се налази у Годишњем плану набавки Градске управе за развој и инвестиције на које се закон  примењује за 2023. годину, под редним бројем 0068 – Израда пројектно-техничке документације за истражно подручје Бешњаја и бушени бунар у оквиру наведеног истражног простор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, апропријација број 344, функција 630, економска класификација на четвртом нивоу 5114, извор 01 у износу од 1.956.000,00 динара без ПДВ-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израда пројектно-техничке документације за истражно подручје Бешњаја и бушени бунар у оквиру наведеног истражног простор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-техничке документације за истражно подручје Бешњаја и бушени бунар у оквиру наведеног истражног просто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</w:t>
      </w:r>
      <w:r>
        <w:rPr>
          <w:rFonts w:cs="Arial" w:ascii="Arial" w:hAnsi="Arial"/>
          <w:bCs/>
          <w:sz w:val="22"/>
          <w:szCs w:val="22"/>
          <w:lang w:val="sr-RS"/>
        </w:rPr>
        <w:t>зрада пројектно-техничке документације за истражно подручје Бешњаја и бушени бунар у оквиру наведеног истражног просто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јула 2023. године, захтев за преузимање обавеза (регистарски број 180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разделу 8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 апропријације 344, функција 630, економска класификација на четвртом нивоу 5114, извор 01 у износу од 1.956.000,00 динара без ПДВ-а, </w:t>
      </w:r>
      <w:r>
        <w:rPr>
          <w:rFonts w:cs="Arial" w:ascii="Arial" w:hAnsi="Arial"/>
          <w:bCs/>
          <w:sz w:val="22"/>
          <w:szCs w:val="22"/>
          <w:lang w:val="sr-RS"/>
        </w:rPr>
        <w:t>односно 2.347.200,00 са ПДВ- ом (редни број у плану ЈН-0068) који је одобрен и потврђен од стране Градске управе за финансије и јавне набавке, дана 6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367/23 од 13.ју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-техничке документације за истражно подручје Бешњаја и бушени бунар у оквиру наведеног истражног простор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956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-техничке документације за истражно подручје Бешњаја и бушени бунар у оквиру наведеног истражног простора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3-07-14T12:53:00Z</dcterms:modified>
  <cp:revision>94</cp:revision>
  <dc:subject/>
  <dc:title>ГРАД КРАГУЈЕВАЦ</dc:title>
</cp:coreProperties>
</file>